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IMPORTANT DATES FOR MENTOR/COACHES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ntor/Coach District Foru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la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November 12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uth Collaboration Cen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December 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rth Libra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January 2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uth Collaboration Cen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February 11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rth Libra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March 1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uth Collaboration Cen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May 13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: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rth Libra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20:00:00Z</dcterms:created>
  <dc:creator>Staff Member</dc:creator>
  <dc:description/>
  <cp:keywords/>
  <dc:language>en-US</dc:language>
  <cp:lastModifiedBy>Keli Melcher</cp:lastModifiedBy>
  <dcterms:modified xsi:type="dcterms:W3CDTF">2012-10-12T20:00:00Z</dcterms:modified>
  <cp:revision>2</cp:revision>
  <dc:subject/>
  <dc:title/>
</cp:coreProperties>
</file>